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3909510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42883187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203443690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126708528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